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Arial" w:ascii="Arial" w:hAnsi="Arial"/>
          <w:b/>
          <w:sz w:val="28"/>
        </w:rPr>
        <w:t>Activity 10-</w:t>
      </w:r>
      <w:r>
        <w:rPr>
          <w:rFonts w:cs="Arial" w:ascii="Arial" w:hAnsi="Arial"/>
          <w:b/>
          <w:sz w:val="28"/>
          <w:lang w:val="en-ZA"/>
        </w:rPr>
        <w:t xml:space="preserve">1: Scenario—Discuss Main Elements of EQA 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>
          <w:trHeight w:val="747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Purpose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The purpose of this activity is to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iscuss the main elements of external quality assessment based on the experience of the participant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lang w:val="en-ZA"/>
              </w:rPr>
              <w:t>Suggested</w:t>
              <w:br/>
              <w:t>Time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minut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Instructional Method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roblem solving: use as an individual or group activity, or as a class discussion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Instructions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Give the participants a copy of the following scenario and/or show it as a slide (Presentation 10, slide 3).  Allow 2 minutes for them to read. 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“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A newly appointed laboratory supervisor has begun reviewing past EQA results, and observes poor Gram stain performance had occurred several times.”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Ask the 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: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 should the laboratory investigate this proble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lang w:val="en-ZA"/>
              </w:rPr>
              <w:t>Expected Results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Write down the answers on the whiteboard grouping them as steps to investigate the problem. These include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examine and evaluate condition of sample when received and how it is handled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evaluate compliance with procedure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repeat quality control check on stain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check equipment to be sure it is properly calibrated and functioning well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evaluate personnel competenc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carefully examine the reporting process, for example, checking for transcription errors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Examples of cause of errors follow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e-examin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CA"/>
              </w:rPr>
              <w:t>sample may have been compromised during preparation, shipping, or after receipt by improper storage or handling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CA"/>
              </w:rPr>
              <w:t xml:space="preserve">improper sample management: identification problems, mislabelling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xam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staff is not competent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stains may be outdated, not well prepared, not producing the appropriate stain reactio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CA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icroscope not well maintained or misused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CA"/>
              </w:rPr>
              <w:t>SOP not existing and/or not followed (test methods, quality control)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st-examination (frequ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CA"/>
              </w:rPr>
              <w:t>wrong report forma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120" w:after="120"/>
              <w:ind w:left="432" w:hanging="432"/>
              <w:rPr>
                <w:rFonts w:ascii="Times New Roman" w:hAnsi="Times New Roman" w:eastAsia="Times New Roman" w:cs="Times New Roman"/>
                <w:sz w:val="24"/>
                <w:szCs w:val="24"/>
                <w:lang w:val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CA"/>
              </w:rPr>
              <w:t>clerical/transcription erro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Refer to content sheet 10-1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uestions that might be raised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" w:leader="none"/>
              </w:tabs>
              <w:spacing w:lineRule="auto" w:line="240" w:before="120" w:after="120"/>
              <w:ind w:left="412" w:hanging="4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are the implications for patient test results performed and reported during the same time-period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ortant implications could be raised for the patient test results. After having taken corrective actions and solved the problem, laboratory has to re</w:t>
              <w:noBreakHyphen/>
              <w:t>analyze if necessary the patient samples performed during the same time</w:t>
              <w:noBreakHyphen/>
              <w:t xml:space="preserve"> period and inform if results for the concerned people are differ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" w:leader="none"/>
              </w:tabs>
              <w:spacing w:lineRule="auto" w:line="240" w:before="120" w:after="12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corrective actions might be taken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vide training to the staff to assure consistent application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pare/improve SOPs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pare/purchase new reagents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rove/implement quality control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rove sample management process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ablish microscope maintenance program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</w:rPr>
        <w:t>Activity 10-</w:t>
      </w:r>
      <w:r>
        <w:rPr>
          <w:rFonts w:cs="Arial" w:ascii="Arial" w:hAnsi="Arial"/>
          <w:b/>
          <w:sz w:val="28"/>
          <w:lang w:val="en-ZA"/>
        </w:rPr>
        <w:t>2: Processing Proficiency Testing Samples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93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Purpose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urpose of this activity is to discuss how the laboratory processes proficiency testing samples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Suggested</w:t>
              <w:br/>
              <w:t>Time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Instructional Method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Group assignment (pair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Instructions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vide instructions to the participants 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lang w:val="en-GB"/>
              </w:rPr>
              <w:t>“</w:t>
            </w:r>
            <w:r>
              <w:rPr>
                <w:rFonts w:eastAsia="Times New Roman" w:cs="Arial" w:ascii="Arial" w:hAnsi="Arial"/>
                <w:lang w:val="en-GB"/>
              </w:rPr>
              <w:t>In groups of two, consider the following 2 questions related to proficiency testing samples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</w:rPr>
              <w:t>How does your laboratory process proficiency testing sample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</w:rPr>
              <w:t xml:space="preserve">Is it possible in your laboratory to process </w:t>
            </w:r>
            <w:r>
              <w:rPr>
                <w:rFonts w:eastAsia="Times New Roman" w:cs="Arial" w:ascii="Arial" w:hAnsi="Arial"/>
                <w:bCs/>
              </w:rPr>
              <w:t xml:space="preserve">proficiency testing </w:t>
            </w:r>
            <w:r>
              <w:rPr>
                <w:rFonts w:eastAsia="Times New Roman" w:cs="Arial" w:ascii="Arial" w:hAnsi="Arial"/>
              </w:rPr>
              <w:t>samples in the same way as other patient sample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Base your answer either on what is in place in your laboratory or on what you think should be in place. Provide as many elements as possibl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lang w:val="en-GB"/>
              </w:rPr>
              <w:t>You have 10 minutes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fter 10 minutes, ask several pairs to describe their answers.  Then ask if the other pairs have anything different to ad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Expected Results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Z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ints for consideration includ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3" w:leader="none"/>
              </w:tabs>
              <w:spacing w:lineRule="auto" w:line="240" w:before="120" w:after="120"/>
              <w:ind w:left="259" w:hanging="25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y is it difficult to handle PT sample in the same way as patient samples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3" w:leader="none"/>
              </w:tabs>
              <w:spacing w:lineRule="auto" w:line="240" w:before="120" w:after="120"/>
              <w:ind w:left="259" w:hanging="25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 PT samples be blinded from the laboratory staff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3" w:leader="none"/>
              </w:tabs>
              <w:spacing w:lineRule="auto" w:line="240" w:before="120" w:after="120"/>
              <w:ind w:left="259" w:hanging="25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 it appropriate to test PT sample several times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3" w:leader="none"/>
              </w:tabs>
              <w:spacing w:lineRule="auto" w:line="240" w:before="120" w:after="120"/>
              <w:ind w:left="259" w:hanging="25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 you discuss PT results with another laboratory before sending the report to the PT provider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Refer to content sheet 10-2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rFonts w:cs="Arial" w:ascii="Arial" w:hAnsi="Arial"/>
        <w:sz w:val="16"/>
        <w:szCs w:val="16"/>
      </w:rPr>
      <w:t>External Quality Assessment ● Module 10 ● Trainer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26:00Z</dcterms:created>
  <dc:creator>eunice</dc:creator>
  <dc:description/>
  <cp:keywords/>
  <dc:language>en-US</dc:language>
  <cp:lastModifiedBy>bergera</cp:lastModifiedBy>
  <cp:lastPrinted>2009-02-11T10:03:00Z</cp:lastPrinted>
  <dcterms:modified xsi:type="dcterms:W3CDTF">2009-04-10T19:53:00Z</dcterms:modified>
  <cp:revision>6</cp:revision>
  <dc:subject/>
  <dc:title>EQA- Objectives and Activities</dc:title>
</cp:coreProperties>
</file>